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3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فت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3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لل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ث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ری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روش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ق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روشند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ب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شت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میس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9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ل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ا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31:00Z</dcterms:created>
  <dc:creator>Tooska </dc:creator>
  <dc:description/>
  <cp:keywords/>
  <dc:language>en-US</dc:language>
  <cp:lastModifiedBy>Tooska </cp:lastModifiedBy>
  <dcterms:modified xsi:type="dcterms:W3CDTF">2006-04-03T03:31:00Z</dcterms:modified>
  <cp:revision>1</cp:revision>
  <dc:subject/>
  <dc:title>نظریه اداره حقوقی دادگستری به نقل از: شماره 13 هفته دادگستری صفحه 13</dc:title>
</cp:coreProperties>
</file>